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717550</wp:posOffset>
                </wp:positionH>
                <wp:positionV relativeFrom="page">
                  <wp:posOffset>347345</wp:posOffset>
                </wp:positionV>
                <wp:extent cx="6604000" cy="8616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86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pt;margin-top:27.35pt;width:519.95pt;height:678.4pt;mso-wrap-style:none;v-text-anchor:middle;mso-position-horizontal-relative:page;mso-position-vertical-relative:pag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ТОМА 1</w:t>
      </w:r>
    </w:p>
    <w:tbl>
      <w:tblPr>
        <w:tblW w:w="93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859"/>
        <w:gridCol w:w="983"/>
        <w:gridCol w:w="1699"/>
      </w:tblGrid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ДОКУМЕНТАЦИИ ПО ПРОЕКТУ ПЛАНИРОВКИ И ПРОЕКТУ МЕЖЕ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ТОМА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ЯСНИТЕЛЬНАЯ ЗАПИСКА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о-разрешительная документац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2" w:after="1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характеристика объекта проектир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10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. Красные лин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планируемого развит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объектов культурного наслед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ответствии разработанной документации требованиям законодательства о градостро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Чертеж планировки территории. План красных лин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0" w:firstLine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.</w:t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0" w:firstLine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180" w:right="170" w:firstLine="95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тировка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екта планировки свободной от застройки территории в границе ул.Машиностроителей, между общежитиями №6/1 с севера и №4/2 с юга, в городе Белая Калитва Ростовской области подготовлен в 2018г. муниципальным унитарным предприятием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приятие «Районный центр технической инвентаризации и архитектуры» Белокалитвинского района</w:t>
      </w:r>
    </w:p>
    <w:p>
      <w:pPr>
        <w:pStyle w:val="22"/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142" w:right="19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договора № 171 от 12 декабря 2018г. на выполнение корректировки проекта планировки свободной от застройки территории в границе ул.Машиностроителей, между общежитиями №6/1 с севера и №4/2 с юга, в городе Белая Калитва Ростовской области 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 разработана на основании:</w:t>
      </w:r>
    </w:p>
    <w:p>
      <w:pPr>
        <w:pStyle w:val="Normal"/>
        <w:spacing w:lineRule="auto" w:line="276"/>
        <w:ind w:left="284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Белокалитвинского городского поселения от 27.12.2018 г №684 «О внесении изменений в проект </w:t>
      </w:r>
      <w:r>
        <w:rPr>
          <w:rFonts w:cs="Times New Roman" w:ascii="Times New Roman" w:hAnsi="Times New Roman"/>
          <w:bCs/>
          <w:sz w:val="28"/>
          <w:szCs w:val="28"/>
        </w:rPr>
        <w:t>планировки свободной от застройки территории в границе ул.Машиностроителей, между общежитиями №6/1 с севера и №4/2 с юга, в городе Белая Калитва</w:t>
      </w:r>
    </w:p>
    <w:p>
      <w:pPr>
        <w:pStyle w:val="22"/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567" w:right="19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я о размещении объектов капитального строительства включают в себя: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567" w:right="192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 размещения объектов капитального строительства и установления границ земельных участков;</w:t>
      </w:r>
    </w:p>
    <w:p>
      <w:pPr>
        <w:pStyle w:val="22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snapToGrid w:val="false"/>
        <w:spacing w:lineRule="auto" w:line="276" w:before="0" w:after="0"/>
        <w:ind w:left="284" w:right="192" w:firstLine="28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мероприятий, связанный с размещением объектов капитального строительства.</w:t>
      </w:r>
    </w:p>
    <w:p>
      <w:pPr>
        <w:pStyle w:val="Normal"/>
        <w:ind w:left="142" w:right="19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ланировки осуществляется для выделения элементов планировочной структуры, установления параметров планируемого развития и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сходно-разрешительная документация.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работки  корректировки проекта планировки и проекта межевания территории использовались следующие нормативно-правовые документы: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емельный кодекс РФ от 25.10.2001г. №136-ФЗ (ред. от 29.07.2017) (с изм. и доп., вступ. в силу с 01.11.2017)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Градостроительный кодекс РФ от 29.12.2004 г. №190-ФЗ (ред. от 29.12.2017) (с изм. и доп., вступ. в силу с 01.01.2018).</w:t>
      </w:r>
    </w:p>
    <w:p>
      <w:pPr>
        <w:pStyle w:val="Heading1"/>
        <w:shd w:fill="FFFFFF" w:val="clear"/>
        <w:spacing w:before="0" w:after="144"/>
        <w:ind w:left="284" w:firstLine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</w:t>
      </w: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b w:val="false"/>
          <w:szCs w:val="28"/>
        </w:rPr>
        <w:t>Федеральный закон от 29.12.04 №191-ФЗ «О введении в действие Градостроительного кодекса Российской Федерации» (последняя редакция).</w:t>
      </w:r>
    </w:p>
    <w:p>
      <w:pPr>
        <w:pStyle w:val="Western"/>
        <w:spacing w:before="0" w:after="0"/>
        <w:ind w:left="284" w:firstLine="283"/>
        <w:rPr>
          <w:color w:val="000000"/>
          <w:sz w:val="24"/>
          <w:szCs w:val="24"/>
        </w:rPr>
      </w:pPr>
      <w:r>
        <w:rPr/>
        <w:t>4.</w:t>
        <w:tab/>
      </w:r>
      <w:r>
        <w:rPr>
          <w:color w:val="000000"/>
        </w:rPr>
        <w:t>Правила землепользования и застройки Белокалитвинского городского поселения, утвержденные Решением Собранием депутатов Белокалитвинского городского поселения от 23 июля 2012 г № 112(в редакции 2018г.) .</w:t>
      </w:r>
    </w:p>
    <w:p>
      <w:pPr>
        <w:pStyle w:val="Western"/>
        <w:spacing w:before="0" w:after="0"/>
        <w:ind w:left="284" w:firstLine="283"/>
        <w:rPr/>
      </w:pPr>
      <w:r>
        <w:rPr/>
        <w:t>5. Генеральный план г. Белая Калитва, том1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  <w:tab/>
        <w:t>СП 42.13330.2016 «Градостроительство. Планировка и застройка городских и сельских поселений» (Актуализированная редакция СНиП 2.07.01-89*).</w:t>
      </w:r>
    </w:p>
    <w:p>
      <w:pPr>
        <w:pStyle w:val="Western"/>
        <w:spacing w:before="0" w:after="0"/>
        <w:ind w:left="284" w:firstLine="283"/>
        <w:rPr>
          <w:color w:val="000000"/>
          <w:sz w:val="24"/>
          <w:szCs w:val="24"/>
        </w:rPr>
      </w:pPr>
      <w:r>
        <w:rPr/>
        <w:t>7.</w:t>
        <w:tab/>
      </w:r>
      <w:r>
        <w:rPr>
          <w:color w:val="000000"/>
        </w:rPr>
        <w:t>Местные нормативы градостроительного проектирования Белокалитвинского городского поселения, утвержденные Решением Собранием депутатов Белокалитвинского городского поселения от 26.02.18 № 54;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РДС 30-201-98 «Инструкция о прядке проектирования и установления красных линий в городах и других поселениях Российской Федерации»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сходных данных при разработке проекта были использованы: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атериалы инженерно-геодезических изысканий (топографическая съемка в М 1:500), выполненная МУП «РЦТИиА» Белокалитвинского района в 2018 г.;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ицы территории проекта планировки и межевания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территориальных зонах и зонах с особыми условиями использования согласно Правил землепользования и застройки Белоклитвинского городского поселения, утвержденные Решением Собранием депутатов Белокалитвинского городского поселения от 23 июля 2012 г № 112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из межевых планов  участков , поставленных на кадастровый учет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Общая характеристика объекта проектирования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ind w:left="284" w:right="19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ая территория располагается в северной части микрорайона Заречный, и в северо-западной части города Белая Калитва. Проектируемая территория ограничена с южной и северной сторон - сложившейся застройкой многоэтажными жилыми домами; с восточной стороны – откосом; с северной стороны - магистральной улицей Машиностроителей общегородского значения. </w:t>
      </w:r>
    </w:p>
    <w:p>
      <w:pPr>
        <w:pStyle w:val="Normal"/>
        <w:suppressAutoHyphens w:val="false"/>
        <w:ind w:left="284" w:right="192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имеет рельеф с уклоном в сторону ул.Машиностроителей, с некапитальными полуразрушенными  сооружениями детской площадки, посадками деревьев и кустарников.</w:t>
      </w:r>
    </w:p>
    <w:p>
      <w:pPr>
        <w:pStyle w:val="Normal"/>
        <w:suppressAutoHyphens w:val="false"/>
        <w:ind w:left="284" w:right="192" w:firstLine="85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определена площадь проектирова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0,92 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 представляет собой незастроенный участок , с произрастающими на нем деревьями, кустарниками и дикой порослью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на данной территории представлена магистралью общегородского значения - ул.Машиностроителей. 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3. Функциональное зонирование территории. Красные линии.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авилами землепользования и застройки Белокалитвинского городского поселения проектируемая территория относится к зоне Ж4 «Зона застройки среднеэтажными жилыми домами» и к зоне.</w:t>
      </w:r>
      <w:r>
        <w:rPr/>
        <w:t xml:space="preserve"> ОД – «Общественно-деловая зона»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ланировки территории учитывает, согласно Генерального плана города Белая Калитва, расположение магистральных сетей, ширину улиц и не предполагает изменения границ функционального назначения территориальных зон на проектируемой территории исходя из функционального назначения территории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ми линиями выделены границы территории общего пользования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оординат базовых точек красных линий: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4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788"/>
        <w:gridCol w:w="2831"/>
      </w:tblGrid>
      <w:tr>
        <w:trPr>
          <w:trHeight w:val="63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оротной точк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Y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8 676,84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3 530,72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8 761,18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3 511,418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8 762,5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3 534,890</w:t>
            </w:r>
          </w:p>
        </w:tc>
      </w:tr>
      <w:tr>
        <w:trPr>
          <w:trHeight w:val="23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8 677,03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283 553,4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right="-141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Цели подготовки документации по планировке территории</w:t>
      </w:r>
    </w:p>
    <w:p>
      <w:pPr>
        <w:pStyle w:val="Normal"/>
        <w:tabs>
          <w:tab w:val="clear" w:pos="720"/>
          <w:tab w:val="left" w:pos="9923" w:leader="none"/>
        </w:tabs>
        <w:ind w:right="-141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одготовки проекта планировки территории являются: 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стойчивого развития территории; 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ие элементов планировочной структуры;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границ территорий общего пользования;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овление границ зон планируемого размещения объектов капитального строительства; 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красных линий.</w:t>
      </w:r>
    </w:p>
    <w:p>
      <w:pPr>
        <w:pStyle w:val="Normal"/>
        <w:tabs>
          <w:tab w:val="clear" w:pos="720"/>
          <w:tab w:val="left" w:pos="9923" w:leader="none"/>
        </w:tabs>
        <w:ind w:right="-14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left="284" w:right="-14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5. Характеристики планируемого развития территории</w:t>
      </w:r>
    </w:p>
    <w:p>
      <w:pPr>
        <w:pStyle w:val="Normal"/>
        <w:tabs>
          <w:tab w:val="clear" w:pos="720"/>
          <w:tab w:val="left" w:pos="9923" w:leader="none"/>
        </w:tabs>
        <w:ind w:left="284" w:right="-141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right="19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планировки разработан на основании Генерального плана муниципального образования «Белокалитвинское городское поселение Белокалитвинского района Ростовской области», утвержденного решением собрания депутатов Белокалитвинского городского поселения № 90 от 11 августа 2011г. «Об утверждении Генерального плана муниципального образования на 2007-2029гг.» и правил землепользования и застройки Белокалитвинского городского поселения. Проект разрабатывается с учетом градостроительных регламентов с целью совершенствования порядка регулирования землепользования и застройки на территории Белокалитвинского городского поселения, при которых в результате применения правил землепользования и застройки земельные участки не используются эффективно. 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енерального плана и правил землепользования и застройки, квартал предназначен для застройки среднеэтажными многоквартирными домами с инфраструктурой.  </w:t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left="284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редставлены в таблице 1.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843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территории про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6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ощадь земельного участка общего пользования (ЗУ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94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цен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эффициент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right="-284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планировки территории не предусматривается жилищное строительство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ыми линиями выделены границы территории общего пользования: улицы, переулки, пешеходные зо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Зоны с особыми условиями использования территор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под социальное обслуживание (клубы по интересам) сформированы с учетом следующих отступов от охранных зон: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ии электропередач кабельные мощностью 0,4 кВ – 0,6 метрапо обе стороны линии электропередачи от крайних кабелей,</w:t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нии водопровода – 5м по обе стороны трубы,</w:t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нии канализации  -3м по обе стороны трубы,</w:t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нии  связи -0,6м   по обе стороны трубы,</w:t>
      </w:r>
    </w:p>
    <w:p>
      <w:pPr>
        <w:pStyle w:val="Normal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инии газопровода низкого давления  -2м по обе стороны трубы,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бл.14 СНиП 2.07.01.-89* « Градостроительство.  Планировка и застройка городских и сельских поселений»)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 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 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я регулирования застройки установлена с учетом обеспечения треугольников видимости на нерегулируемых перекрестках и примыканиях улиц и дорог (пункт 6.23 СНиП 2.07.01.-89* « Градостроительство.  Планировка и застройка городских и сельских поселений»)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шения проекта планировки территории приняты в соответствии и в развитие основных решений генерального плана г. Белая Калитва, а также документа градостроительного зонирования «Правила землепользования и застройки Белокалитвинского городского поселения» от 23 июля 2012 г № 112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Территории объектов культурного наследия</w:t>
      </w:r>
    </w:p>
    <w:p>
      <w:pPr>
        <w:pStyle w:val="Normal"/>
        <w:ind w:left="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Генерального плана Белокалитвинского городского поселения, Правил землепользования и застройки Белоклитвинского городского поселения на территории планирования отсутствуют объекты культурного наследия.</w:t>
      </w:r>
    </w:p>
    <w:p>
      <w:pPr>
        <w:pStyle w:val="Normal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Сведения о соответствии разработанной документации требованиям законодательства о градостроительной деятельности</w:t>
      </w:r>
    </w:p>
    <w:p>
      <w:pPr>
        <w:pStyle w:val="Normal"/>
        <w:ind w:left="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тировка п</w:t>
      </w:r>
      <w:r>
        <w:rPr>
          <w:rFonts w:cs="Times New Roman" w:ascii="Times New Roman" w:hAnsi="Times New Roman"/>
          <w:bCs/>
          <w:sz w:val="28"/>
          <w:szCs w:val="28"/>
        </w:rPr>
        <w:t>роекта планировки свободной от застройки территории в границе ул.Машиностроителей, между общежитиями №6/1 с севера и №4/2 с юга, в городе Белая Калитва</w:t>
      </w:r>
      <w:r>
        <w:rPr>
          <w:rFonts w:cs="Times New Roman" w:ascii="Times New Roman" w:hAnsi="Times New Roman"/>
          <w:sz w:val="28"/>
          <w:szCs w:val="28"/>
        </w:rPr>
        <w:t xml:space="preserve"> выполнена на основании Генерального плана Белокалитвинского городского поселения, Правил землепользования и застройки Белокалитвинского городского поселения, в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требованиями нормативов градостроительного проектирования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41"/>
      </w:tblGrid>
      <w:tr>
        <w:trPr/>
        <w:tc>
          <w:tcPr>
            <w:tcW w:w="51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360"/>
              <w:ind w:left="180" w:right="170" w:firstLine="954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141" w:type="dxa"/>
            <w:tcBorders/>
          </w:tcPr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2992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snapToGrid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32"/>
                      <w:szCs w:val="28"/>
                    </w:rPr>
                  </w:r>
                </w:p>
              </w:tc>
              <w:tc>
                <w:tcPr>
                  <w:tcW w:w="29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16"/>
                      <w:szCs w:val="16"/>
                    </w:rPr>
                    <w:t xml:space="preserve">УТВЕРЖДЕНО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 xml:space="preserve">Постановлением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Администрации Белокалитвинского городского поселения №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от «___» .________ 2019г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_________________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ind w:left="180" w:right="170" w:firstLine="954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  <w:t>МУП «РЦТИ и 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  <w:t>Муниципальное унитарное предприятие «Районный центр технической инвентаризации и архитектуры» Белокалитв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 г. Белая Калитва 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ОМ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 018 - 134 – ПП.О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иректор МУП «РЦТИи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Белокалитвинского района</w:t>
        <w:tab/>
        <w:tab/>
        <w:tab/>
        <w:tab/>
        <w:tab/>
        <w:t>К.С.Гус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. Белая Кали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0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  <w:t>МУП «РЦТИ и 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  <w:t>Муниципальное унитарное предприятие «Районный центр технической инвентаризации и архитектуры» Белокалитв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0"/>
          <w:lang w:eastAsia="ru-RU"/>
        </w:rPr>
      </w:pPr>
      <w:r>
        <w:rPr>
          <w:rFonts w:cs="Times New Roman" w:ascii="Times New Roman" w:hAnsi="Times New Roman"/>
          <w:kern w:val="2"/>
          <w:sz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 г. Белая Калитва 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ОМ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 018 - 134 – ПП.О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both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. Белая Кали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018</w:t>
      </w:r>
    </w:p>
    <w:p>
      <w:pPr>
        <w:pStyle w:val="Normal"/>
        <w:ind w:left="284" w:hanging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709" w:footer="142" w:bottom="397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en-US" w:eastAsia="en-US"/>
            </w:rPr>
          </w:pPr>
          <w:r>
            <w:rPr>
              <w:rFonts w:cs="Arial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7">
                    <wp:simplePos x="0" y="0"/>
                    <wp:positionH relativeFrom="margin">
                      <wp:posOffset>-856615</wp:posOffset>
                    </wp:positionH>
                    <wp:positionV relativeFrom="paragraph">
                      <wp:posOffset>-946785</wp:posOffset>
                    </wp:positionV>
                    <wp:extent cx="1006475" cy="18351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6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67.5pt;margin-top:-74.6pt;width:79.2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6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089785</wp:posOffset>
                    </wp:positionV>
                    <wp:extent cx="732155" cy="1835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-164.6pt;width:57.6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4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12065</wp:posOffset>
                    </wp:positionV>
                    <wp:extent cx="823595" cy="27495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0.95pt;width:64.8pt;height:21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 w:eastAsia="en-US"/>
            </w:rPr>
          </w:pPr>
          <w:r>
            <w:rPr>
              <w:rFonts w:cs="Arial"/>
              <w:sz w:val="18"/>
              <w:lang w:val="ru-RU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4"/>
              <w:szCs w:val="24"/>
              <w:lang w:val="ru-RU"/>
            </w:rPr>
          </w:pPr>
          <w:r>
            <w:rPr>
              <w:rFonts w:eastAsia="Arial" w:cs="Arial"/>
              <w:color w:val="000000"/>
              <w:szCs w:val="22"/>
              <w:lang w:val="ru-RU" w:eastAsia="ru-RU"/>
            </w:rPr>
            <w:t xml:space="preserve"> </w:t>
          </w:r>
          <w:r>
            <w:rPr>
              <w:rFonts w:cs="Arial"/>
              <w:color w:val="000000"/>
              <w:szCs w:val="22"/>
              <w:lang w:val="ru-RU" w:eastAsia="ru-RU"/>
            </w:rPr>
            <w:t>А 018-134</w:t>
          </w:r>
          <w:r>
            <w:rPr>
              <w:rFonts w:cs="Arial"/>
              <w:b/>
              <w:sz w:val="24"/>
              <w:szCs w:val="24"/>
              <w:lang w:val="ru-RU"/>
            </w:rPr>
            <w:t xml:space="preserve">- </w:t>
          </w:r>
          <w:r>
            <w:rPr>
              <w:rFonts w:cs="Arial"/>
              <w:sz w:val="24"/>
              <w:szCs w:val="24"/>
              <w:lang w:val="ru-RU"/>
            </w:rPr>
            <w:t>ПП ОЧ</w:t>
          </w:r>
        </w:p>
        <w:p>
          <w:pPr>
            <w:pStyle w:val="Footer"/>
            <w:rPr>
              <w:rFonts w:cs="Arial"/>
              <w:sz w:val="18"/>
              <w:szCs w:val="24"/>
              <w:lang w:val="ru-RU"/>
            </w:rPr>
          </w:pPr>
          <w:r>
            <w:rPr>
              <w:rFonts w:cs="Arial"/>
              <w:sz w:val="18"/>
              <w:szCs w:val="24"/>
              <w:lang w:val="ru-RU"/>
            </w:rPr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lang w:val="ru-RU"/>
            </w:rPr>
          </w:pPr>
          <w:r>
            <w:rPr>
              <w:rFonts w:cs="Arial"/>
              <w:sz w:val="18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5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sz w:val="16"/>
              <w:lang w:val="ru-RU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w:rPr>
              <w:rFonts w:cs="Arial"/>
              <w:sz w:val="16"/>
              <w:lang w:val="ru-RU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en-US"/>
            </w:rPr>
          </w:pPr>
          <w:r>
            <w:rPr>
              <w:rFonts w:cs="Arial"/>
              <w:sz w:val="16"/>
              <w:lang w:val="ru-RU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6"/>
              <w:lang w:val="en-US"/>
            </w:rPr>
            <w:t>N</w:t>
          </w:r>
          <w:r>
            <w:rPr>
              <w:rFonts w:cs="Arial"/>
              <w:sz w:val="16"/>
              <w:lang w:val="ru-RU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w:rPr>
              <w:rFonts w:cs="Arial"/>
              <w:sz w:val="16"/>
              <w:lang w:val="ru-RU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lang w:val="ru-RU"/>
            </w:rPr>
          </w:pPr>
          <w:r>
            <w:rPr>
              <w:rFonts w:cs="Arial"/>
              <w:sz w:val="16"/>
              <w:lang w:val="ru-RU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5715</wp:posOffset>
              </wp:positionH>
              <wp:positionV relativeFrom="page">
                <wp:posOffset>8965565</wp:posOffset>
              </wp:positionV>
              <wp:extent cx="6595745" cy="146177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2"/>
                            <w:gridCol w:w="571"/>
                            <w:gridCol w:w="571"/>
                            <w:gridCol w:w="857"/>
                            <w:gridCol w:w="571"/>
                            <w:gridCol w:w="3995"/>
                            <w:gridCol w:w="857"/>
                            <w:gridCol w:w="857"/>
                            <w:gridCol w:w="108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А – 018 – 134 –ПП.О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t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 в г. Белая Калитва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МУП «РЦТИиА»</w:t>
                                </w:r>
                              </w:p>
                              <w:p>
                                <w:pPr>
                                  <w:pStyle w:val="Style35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t>Белокалитвинского район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0pt;mso-wrap-distance-bottom:0pt;margin-top:705.95pt;mso-position-vertical-relative:page;margin-left:-0.45pt;mso-position-horizontal-relative:margin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2"/>
                      <w:gridCol w:w="571"/>
                      <w:gridCol w:w="571"/>
                      <w:gridCol w:w="857"/>
                      <w:gridCol w:w="571"/>
                      <w:gridCol w:w="3995"/>
                      <w:gridCol w:w="857"/>
                      <w:gridCol w:w="857"/>
                      <w:gridCol w:w="108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А – 018 – 134 –ПП.ОЧ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t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 в г. Белая Калитва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ГАП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МУП «РЦТИиА»</w:t>
                          </w:r>
                        </w:p>
                        <w:p>
                          <w:pPr>
                            <w:pStyle w:val="Style35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t>Белокалитвинского района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33425</wp:posOffset>
              </wp:positionH>
              <wp:positionV relativeFrom="page">
                <wp:posOffset>347345</wp:posOffset>
              </wp:positionV>
              <wp:extent cx="6588125" cy="1008634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.75pt;margin-top:27.35pt;width:518.7pt;height:794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rFonts w:cs="Arial"/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rFonts w:cs="Arial"/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720"/>
      <w:jc w:val="both"/>
      <w:outlineLvl w:val="6"/>
    </w:pPr>
    <w:rPr>
      <w:rFonts w:cs="Times New Roman"/>
      <w:spacing w:val="26"/>
      <w:szCs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iCs/>
    </w:rPr>
  </w:style>
  <w:style w:type="character" w:styleId="WW8Num4z0">
    <w:name w:val="WW8Num4z0"/>
    <w:qFormat/>
    <w:rPr>
      <w:rFonts w:ascii="Symbol" w:hAnsi="Symbol" w:cs="Arial"/>
      <w:szCs w:val="22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">
    <w:name w:val=" 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1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cs="Times New Roman"/>
      <w:b/>
      <w:bCs/>
      <w:spacing w:val="42"/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8" w:leader="dot"/>
      </w:tabs>
      <w:spacing w:before="60" w:after="0"/>
      <w:ind w:left="221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rFonts w:cs="Arial"/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left="0" w:right="0"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left="0" w:right="0"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0" w:right="0" w:firstLine="709"/>
      <w:jc w:val="both"/>
    </w:pPr>
    <w:rPr>
      <w:rFonts w:ascii="TimesET" w:hAnsi="TimesET" w:eastAsia="TimesET" w:cs="TimesET"/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Times New Roman" w:hAnsi="Times New Roman" w:cs="Times New Roman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Style2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Îñíîâíîé òåêñò 2"/>
    <w:basedOn w:val="Style21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4">
    <w:name w:val="Îñíîâíîé òåêñò ñ îòñòóïîì 2"/>
    <w:basedOn w:val="Style21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18">
    <w:name w:val="çàãîëîâîê 1"/>
    <w:basedOn w:val="Style21"/>
    <w:next w:val="Style21"/>
    <w:qFormat/>
    <w:pPr>
      <w:keepNext w:val="true"/>
    </w:pPr>
    <w:rPr/>
  </w:style>
  <w:style w:type="paragraph" w:styleId="32">
    <w:name w:val="Îñíîâíîé òåêñò ñ îòñòóïîì 3"/>
    <w:basedOn w:val="Style21"/>
    <w:qFormat/>
    <w:pPr>
      <w:ind w:left="0" w:right="0" w:firstLine="567"/>
      <w:jc w:val="both"/>
    </w:pPr>
    <w:rPr>
      <w:rFonts w:ascii="Peterburg" w:hAnsi="Peterburg" w:cs="Peterburg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" w:hAnsi="Peterburg" w:cs="Peterburg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" w:hAnsi="Peterburg" w:cs="Peterburg"/>
    </w:rPr>
  </w:style>
  <w:style w:type="paragraph" w:styleId="Style22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right="0" w:hanging="284"/>
      <w:jc w:val="both"/>
    </w:pPr>
    <w:rPr>
      <w:rFonts w:ascii="Peterburg" w:hAnsi="Peterburg" w:cs="Peterburg"/>
      <w:sz w:val="24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3">
    <w:name w:val="Îñíîâíîé òåêñò"/>
    <w:basedOn w:val="Style21"/>
    <w:qFormat/>
    <w:pPr>
      <w:tabs>
        <w:tab w:val="clear" w:pos="720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left="0" w:right="0" w:firstLine="150"/>
      <w:jc w:val="center"/>
    </w:pPr>
    <w:rPr>
      <w:rFonts w:cs="Arial"/>
      <w:b/>
      <w:bCs/>
      <w:caps/>
      <w:color w:val="B00000"/>
      <w:sz w:val="24"/>
      <w:szCs w:val="24"/>
    </w:rPr>
  </w:style>
  <w:style w:type="paragraph" w:styleId="19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225" w:after="60"/>
      <w:ind w:left="0" w:right="0" w:firstLine="150"/>
      <w:jc w:val="center"/>
    </w:pPr>
    <w:rPr>
      <w:rFonts w:cs="Arial"/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left="0" w:right="0" w:firstLine="150"/>
      <w:jc w:val="center"/>
    </w:pPr>
    <w:rPr>
      <w:rFonts w:cs="Arial"/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left="0" w:right="0" w:firstLine="150"/>
      <w:jc w:val="center"/>
    </w:pPr>
    <w:rPr>
      <w:rFonts w:cs="Arial"/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left="0" w:right="0"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left="0" w:right="0"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left="0" w:right="0"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right="0" w:firstLine="210"/>
      <w:jc w:val="both"/>
    </w:pPr>
    <w:rPr>
      <w:rFonts w:ascii="Verdana" w:hAnsi="Verdana" w:cs="Verdana"/>
      <w:color w:val="001060"/>
      <w:sz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Подпись письма"/>
    <w:basedOn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right="0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849" w:right="0" w:hanging="283"/>
      <w:jc w:val="both"/>
    </w:pPr>
    <w:rPr>
      <w:rFonts w:ascii="Times New Roman" w:hAnsi="Times New Roman" w:cs="Times New Roman"/>
      <w:sz w:val="20"/>
    </w:rPr>
  </w:style>
  <w:style w:type="paragraph" w:styleId="Style29">
    <w:name w:val="Заголовок дог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00"/>
      <w:ind w:left="0" w:right="0"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left="0" w:right="0"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color w:val="000000"/>
      <w:sz w:val="20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  <w:lang w:val="ru-RU"/>
    </w:rPr>
  </w:style>
  <w:style w:type="paragraph" w:styleId="Style34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5">
    <w:name w:val="ПЗ штамп"/>
    <w:basedOn w:val="Normal"/>
    <w:qFormat/>
    <w:pPr>
      <w:keepNext w:val="true"/>
      <w:tabs>
        <w:tab w:val="clear" w:pos="720"/>
        <w:tab w:val="left" w:pos="0" w:leader="none"/>
      </w:tabs>
      <w:autoSpaceDE w:val="false"/>
      <w:outlineLvl w:val="0"/>
    </w:pPr>
    <w:rPr>
      <w:rFonts w:ascii="Times New Roman" w:hAnsi="Times New Roman" w:cs="Times New Roman"/>
      <w:kern w:val="2"/>
      <w:sz w:val="20"/>
    </w:rPr>
  </w:style>
  <w:style w:type="paragraph" w:styleId="110">
    <w:name w:val="Стиль 1"/>
    <w:basedOn w:val="Normal"/>
    <w:qFormat/>
    <w:pPr>
      <w:suppressAutoHyphens w:val="false"/>
      <w:overflowPunct w:val="false"/>
      <w:autoSpaceDE w:val="false"/>
      <w:spacing w:before="60" w:after="60"/>
      <w:ind w:firstLine="709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12:00Z</dcterms:created>
  <dc:creator>Зиновьев</dc:creator>
  <dc:description/>
  <cp:keywords/>
  <dc:language>en-US</dc:language>
  <cp:lastModifiedBy>Лилия</cp:lastModifiedBy>
  <cp:lastPrinted>2019-02-14T15:24:00Z</cp:lastPrinted>
  <dcterms:modified xsi:type="dcterms:W3CDTF">2019-02-14T12:53:00Z</dcterms:modified>
  <cp:revision>11</cp:revision>
  <dc:subject/>
  <dc:title>Регистрационная карточка объекта</dc:title>
</cp:coreProperties>
</file>